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627" w:hRule="atLeast"/>
        </w:trPr>
        <w:tc>
          <w:tcPr>
            <w:tcW w:w="9779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>
          <w:trHeight w:val="1429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АНД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360"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1.2018                                                                                      №  178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Андрюковского сельского поселения  от 27 сентября 2017 года № 151«Об утверждении муниципальной программы </w:t>
      </w:r>
      <w:r>
        <w:rPr>
          <w:b/>
          <w:bCs/>
          <w:sz w:val="28"/>
          <w:szCs w:val="28"/>
        </w:rPr>
        <w:t xml:space="preserve">Андрюковского сельского поселения </w:t>
      </w:r>
      <w:r>
        <w:rPr>
          <w:b/>
          <w:sz w:val="28"/>
          <w:szCs w:val="28"/>
        </w:rPr>
        <w:t>«Развитие топливно-энергетического комплекса Андрюковского сельского поселения Мостовского района на 2018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86"/>
      </w:tblGrid>
      <w:tr>
        <w:trPr/>
        <w:tc>
          <w:tcPr>
            <w:tcW w:w="9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Федеральным законом от 6 октября 2003 года № 131-ФЗ «Об общих принципах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рганизации местного самоуправления</w:t>
              </w:r>
            </w:hyperlink>
            <w:r>
              <w:rPr>
                <w:sz w:val="28"/>
                <w:szCs w:val="28"/>
              </w:rPr>
              <w:t xml:space="preserve"> в Российской Федерации», на основании </w:t>
            </w:r>
            <w:r>
              <w:rPr>
                <w:color w:val="000000"/>
                <w:sz w:val="28"/>
                <w:shd w:fill="FFFFFF" w:val="clear"/>
              </w:rPr>
              <w:t>постановления администрации</w:t>
            </w:r>
            <w:r>
              <w:rPr>
                <w:sz w:val="28"/>
                <w:szCs w:val="28"/>
              </w:rPr>
              <w:t xml:space="preserve"> Андрюковского сельского поселения Мостовского района от 14 октября 2014 года № 105«</w:t>
            </w:r>
            <w:r>
              <w:rPr>
                <w:bCs/>
                <w:kern w:val="2"/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Андрюковского сельского поселения</w:t>
            </w:r>
            <w:r>
              <w:rPr>
                <w:sz w:val="28"/>
                <w:szCs w:val="28"/>
              </w:rPr>
              <w:t xml:space="preserve"> Мостовского района</w:t>
            </w:r>
            <w:r>
              <w:rPr>
                <w:bCs/>
                <w:sz w:val="28"/>
                <w:szCs w:val="28"/>
              </w:rPr>
              <w:t xml:space="preserve"> Совет Андрюковского</w:t>
            </w:r>
            <w:r>
              <w:rPr>
                <w:bCs/>
                <w:spacing w:val="-1"/>
                <w:sz w:val="28"/>
                <w:szCs w:val="28"/>
              </w:rPr>
              <w:t xml:space="preserve"> сельского поселения Р Е Ш И Л: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Внести изменение в решение  Совета Андрюковского сельского поселения  от 27 сентября 2017 года № 151«Об утверждении муниципальной программы </w:t>
      </w:r>
      <w:r>
        <w:rPr>
          <w:bCs/>
          <w:sz w:val="28"/>
          <w:szCs w:val="28"/>
        </w:rPr>
        <w:t xml:space="preserve">Андрюковского сельского поселения </w:t>
      </w:r>
      <w:r>
        <w:rPr>
          <w:sz w:val="28"/>
          <w:szCs w:val="28"/>
        </w:rPr>
        <w:t>«Развитие топливно-энергетического комплекса Андрюковского сельского поселения Мостовского района на 2018-2020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  Контроль по исполнению настоящего решения возложить на комиссию по финансово-бюджетной  и налоговой политики (Лихова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9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Е.В.Кожевникова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961"/>
      </w:tblGrid>
      <w:tr>
        <w:trPr>
          <w:trHeight w:val="219" w:hRule="exact"/>
        </w:trPr>
        <w:tc>
          <w:tcPr>
            <w:tcW w:w="4180" w:type="dxa"/>
            <w:tcBorders/>
          </w:tcPr>
          <w:p>
            <w:pPr>
              <w:pStyle w:val="Normal"/>
              <w:spacing w:before="80" w:after="0"/>
              <w:jc w:val="both"/>
              <w:rPr>
                <w:u w:val="single"/>
              </w:rPr>
            </w:pPr>
            <w:r>
              <w:rPr/>
              <w:t xml:space="preserve">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color w:val="7030A0"/>
                <w:u w:val="single"/>
              </w:rPr>
            </w:pPr>
            <w:r>
              <w:rPr>
                <w:color w:val="7030A0"/>
                <w:u w:val="single"/>
              </w:rPr>
            </w:r>
          </w:p>
        </w:tc>
      </w:tr>
    </w:tbl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widowControl/>
        <w:ind w:right="67" w:hanging="0"/>
        <w:jc w:val="right"/>
        <w:rPr>
          <w:rStyle w:val="FontStyle21"/>
          <w:bCs w:val="false"/>
          <w:sz w:val="28"/>
          <w:szCs w:val="28"/>
        </w:rPr>
      </w:pPr>
      <w:r>
        <w:rPr>
          <w:rStyle w:val="FontStyle21"/>
          <w:sz w:val="28"/>
          <w:szCs w:val="28"/>
        </w:rPr>
        <w:t xml:space="preserve">ПРИЛОЖЕНИЕ № 1                                                </w:t>
      </w:r>
    </w:p>
    <w:p>
      <w:pPr>
        <w:pStyle w:val="Normal"/>
        <w:ind w:left="6096" w:firstLine="992"/>
        <w:jc w:val="right"/>
        <w:rPr>
          <w:b/>
          <w:b/>
          <w:sz w:val="28"/>
          <w:szCs w:val="28"/>
        </w:rPr>
      </w:pPr>
      <w:r>
        <w:rPr>
          <w:rStyle w:val="FontStyle21"/>
          <w:sz w:val="28"/>
          <w:szCs w:val="28"/>
        </w:rPr>
        <w:t xml:space="preserve">                                                                           </w:t>
      </w:r>
      <w:r>
        <w:rPr>
          <w:rStyle w:val="FontStyle21"/>
          <w:b w:val="false"/>
          <w:sz w:val="28"/>
          <w:szCs w:val="28"/>
        </w:rPr>
        <w:t>к решению Совета Андрюковского                                            сельского поселения Мостовского района                                                           от 31.01.2018№ 178</w:t>
      </w:r>
    </w:p>
    <w:p>
      <w:pPr>
        <w:pStyle w:val="ConsNormal"/>
        <w:widowControl/>
        <w:ind w:left="55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widowControl/>
        <w:ind w:right="67" w:hanging="0"/>
        <w:jc w:val="right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«ПРИЛОЖЕНИЕ № 1                                                </w:t>
      </w:r>
    </w:p>
    <w:p>
      <w:pPr>
        <w:pStyle w:val="Style101"/>
        <w:widowControl/>
        <w:ind w:right="67" w:hanging="0"/>
        <w:jc w:val="right"/>
        <w:rPr>
          <w:rStyle w:val="FontStyle2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6096" w:firstLine="992"/>
        <w:jc w:val="right"/>
        <w:rPr>
          <w:b/>
          <w:b/>
          <w:sz w:val="28"/>
          <w:szCs w:val="28"/>
        </w:rPr>
      </w:pPr>
      <w:r>
        <w:rPr>
          <w:rStyle w:val="FontStyle21"/>
          <w:b w:val="false"/>
          <w:sz w:val="28"/>
          <w:szCs w:val="28"/>
        </w:rPr>
        <w:t xml:space="preserve">УТВЕРЖДЁН                                                                             решением Совета Андрюковского                                            сельского поселения Мостовского района                                                           </w:t>
      </w:r>
      <w:r>
        <w:rPr>
          <w:rStyle w:val="FontStyle21"/>
          <w:b w:val="false"/>
          <w:sz w:val="28"/>
          <w:szCs w:val="28"/>
          <w:u w:val="single"/>
        </w:rPr>
        <w:t>от 27.09.2017г.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«Развитие топливно-энергетического комплекса Андрюковского сельского поселения Мостовского района на 2018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24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опливно-энергетического комплекса Андрюковского сельского поселения Мостовского района на 2018-2020 годы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949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главы администрация (губернатора) Краснодарского края от 14 октября 2013 года №1183 «Об утверждении государственной программы Краснодарского края «Развитие топливно-энергетического комплекса»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олнения мероприятий и (или) исполнители мероприятий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А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34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газификации домов (квартир) сетевым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и популяризация достижений в сфере развития сельских территорий</w:t>
            </w:r>
          </w:p>
        </w:tc>
      </w:tr>
      <w:tr>
        <w:trPr>
          <w:trHeight w:val="4239" w:hRule="atLeast"/>
        </w:trPr>
        <w:tc>
          <w:tcPr>
            <w:tcW w:w="4219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и показатели 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семей, нуждающихся в улучшении жилищных условий, в сельской местности, в том числе молодых семей и молодых специалистов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ровня газификации жилых домов (квартир) сетевым газом в сельской местности;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вод в действие 20,3 км распределительных газовых сетей;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br/>
              <w:t xml:space="preserve">увеличение уровня газификации жилых домов (квартир) сетевым газом в сельской местности до 30 процентов;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 на селе;</w:t>
            </w:r>
          </w:p>
        </w:tc>
      </w:tr>
      <w:tr>
        <w:trPr>
          <w:trHeight w:val="140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ет  694,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300,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394,2,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них: строительства распределительного газопровода низкого давления в станицы Андрюки–694,2рубле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редств из федерального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консолидированных бюджетов субъектов Российской Федер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небюджетных источ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словиях софинансирования  осуществляется в соответствии с законом о краевом бюджете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обеспеченности сельского населения природным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м до                 35  %; решение жилищной проблемы для семей, проживающих в сельской местности и нуждающихся в улучшении жилищных условий, в том числе молодых семей и молодых специалист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организаций агропромышленного комплекса и социальной сферы села в молодых специалистах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-инженерного обустройства в сельской местности, в том числе газом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лучшения социально-демографической ситуации в сельской местности (прогнозируется увеличение коэффициент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</w:t>
            </w:r>
            <w:r>
              <w:rPr>
                <w:bCs/>
                <w:sz w:val="28"/>
                <w:szCs w:val="28"/>
              </w:rPr>
              <w:t>ндрюков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товского  района, Совет Андрюковского сельского поселения Мостовского района</w:t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Характеристика проблемы, на решение которой направлена Программа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bookmarkStart w:id="1" w:name="sub_100"/>
      <w:bookmarkEnd w:id="1"/>
      <w:r>
        <w:rPr>
          <w:sz w:val="28"/>
          <w:szCs w:val="28"/>
        </w:rPr>
        <w:t>Муниципальная программа «Развитие топливно-энергетического комплекса Андрюковского сельского поселения Мостовского района на 2018-2020 годы» (далее - Программа) разработана в соответствии с постановлением главы администрация (губернатора) Краснодарского края от 14 октября 2013 года №1183 «Об утверждении государственной программы Краснодарского края «Развитие топливно-энергетического комплекса» 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в 2 - 3 раза ниже городск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ельской местности постепенно улучшается социально-демографическая ситуация. Вместе с тем, несмотря на положительный эффект от реализации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го развития села,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по повышению уровня и качества жизни населения, устойчивому развитию территории Андрюковского сельского поселения Мостовского района, в том числе принятия мер по созданию предпосылок для устойчивого развития сельской территории пут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комфортности условий жизне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доступности улучшения жилищных условий для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естижности труда в сельской местности и формирования в обществе позитивного отношения к сельскому образу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я демограф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в сельской местности местного самоуправления и институтов гражданск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программно-целевого метода для решения задачи по устойчивому развитию сельской территорий подкрепле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ю целевых установок устойчивого развития сельской территорий с приоритетами социально-экономического развития России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м характером социальных проблем сельской территории, требующим системного подхода к их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затратности решения накопившихся проблем села, требующим привлечения средств государственной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вариантов решения проблем, стоящих перед сельскими территориями, были проанализированы варианты формирования и реализации Программы, наиболее оптимальным и реалистичным с точки зрения финансового обеспечения является базовый вариант реализации Программы, который обеспечит достижение целевых индикаторов и показателей устойчивого развития сельских территорий и рациональное использование бюджетных средств.</w:t>
      </w:r>
    </w:p>
    <w:p>
      <w:pPr>
        <w:pStyle w:val="Heading1"/>
        <w:rPr/>
      </w:pPr>
      <w:bookmarkStart w:id="2" w:name="sub_2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/>
      </w:pPr>
      <w:bookmarkStart w:id="3" w:name="sub_200"/>
      <w:bookmarkEnd w:id="3"/>
      <w:r>
        <w:rPr>
          <w:sz w:val="28"/>
          <w:szCs w:val="28"/>
        </w:rPr>
        <w:t xml:space="preserve">С учетом целевых установок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будет осуществляться с учетом следующих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генеральными планами поселений и городских округ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здания комфортных условий жизнедеятельности 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и содействия созданию высокотехнологичных рабочих мест на селе 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позитивного отношения к сельской местности и сельскому образу жизни - поощрение и популяризация достижений в сфере развития сельской территорий путем проведения отдельных мероприятий всероссийского значения (конкурсов, спортивных соревнова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ми индикаторами решения задач по повышению уровня комплексного обустройства населенного пункта объектами социальной и инженерной инфраструктуры и удовлетворению потребностей сельского населения, в том числе молодых семей и молодых специалистов, в благоустроенном жилье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семей, нуждающихся в улучшении жилищных условий, в том числе молодых семей и молодых специалистов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общеобразовательных учреждени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обучающихся в общеобразовательных учреждениях, находящихся в аварийном состоянии,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распределительных газовых сетей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жилых домов (квартир) сетевым газо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демографическая ситуация, оказывающая существенное влияние на формирование трудового потенциала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еспеченности объектами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рынка жилья в сельской местности и доступности для сельского населения решения проблемы по улучшению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ществе понимания значимости и перспектив развития сельских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реализации Программы осуществляется в соответствии с законодательством Российской Федерации. Решение об этом принимается в случае отсутствия финансирования мероприятий Программы, а также наличия иных факторов, связанных с невозможностью достижения целей и задач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целях, задачах и целевых показателях муниципальной программы приводится в таблице№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0"/>
        <w:gridCol w:w="992"/>
        <w:gridCol w:w="850"/>
        <w:gridCol w:w="850"/>
        <w:gridCol w:w="851"/>
        <w:gridCol w:w="851"/>
        <w:gridCol w:w="709"/>
        <w:gridCol w:w="850"/>
        <w:gridCol w:w="70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годам</w:t>
            </w:r>
          </w:p>
        </w:tc>
      </w:tr>
      <w:tr>
        <w:trPr>
          <w:trHeight w:val="100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 низкого давления  в станице Андрю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ограммных мероприятий будет достигнуто: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вышение уровня обеспеченности сельского населения природным газом; в населенном пункт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Перечень мероприятий </w:t>
      </w:r>
      <w:r>
        <w:rPr>
          <w:sz w:val="28"/>
          <w:szCs w:val="28"/>
        </w:rPr>
        <w:t xml:space="preserve">программы представлен в приложениях №1 к муниципальной программе.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Обоснование ресурсного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Программы осуществляется по принципу  софинансирования за счет консолидации средств бюджетов различных уровней.</w:t>
      </w:r>
    </w:p>
    <w:p>
      <w:pPr>
        <w:pStyle w:val="Heading1"/>
        <w:rPr/>
      </w:pP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ые объемы расхода средств </w:t>
        <w:br/>
        <w:t>на реализацию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694,2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40"/>
        <w:gridCol w:w="1440"/>
        <w:gridCol w:w="1440"/>
        <w:gridCol w:w="1620"/>
        <w:gridCol w:w="12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еализации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й расход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6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694,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394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осуществляется в соответствии с законом о бюджете на очередной финансовый год и плановый период.</w:t>
      </w: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Средства, выделяемые из бюджета Андрюковского сельского поселения, привлечение средств из федерального, </w:t>
      </w:r>
      <w:r>
        <w:rPr>
          <w:spacing w:val="2"/>
          <w:sz w:val="28"/>
          <w:szCs w:val="28"/>
        </w:rPr>
        <w:t>консолидированных бюджетов субъектов Российской Федераци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небюджетных источников </w:t>
      </w:r>
      <w:r>
        <w:rPr>
          <w:sz w:val="28"/>
          <w:szCs w:val="28"/>
        </w:rPr>
        <w:t>на условиях  софинансирования  подлежат ежегодному уточнению при формировании бюджета Андрюковского сельского поселения на очередной финансовый год и плановый период исходя из его возможностей.</w:t>
      </w:r>
    </w:p>
    <w:p>
      <w:pPr>
        <w:pStyle w:val="Heading1"/>
        <w:rPr/>
      </w:pPr>
      <w:bookmarkStart w:id="4" w:name="sub_5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5. 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bookmarkStart w:id="5" w:name="sub_500"/>
      <w:bookmarkEnd w:id="5"/>
      <w:r>
        <w:rPr>
          <w:rFonts w:cs="Calibri"/>
          <w:sz w:val="28"/>
          <w:szCs w:val="28"/>
        </w:rPr>
        <w:t>Механизм реализации Программы базируется на принципах взаимодействия администрации муниципального образования Мостовский район и городских и сельских поселений муниципального образования Мостовский район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Контроль за ходом реализации и своевременным выполнением мероприятий, финансируемых за счет субсидий, возлагается на главного распорядителя средств федерального, краевого и местного бюджетов, ответственного за выполнение мероприятий – администрация </w:t>
      </w:r>
      <w:r>
        <w:rPr>
          <w:bCs/>
          <w:sz w:val="28"/>
          <w:szCs w:val="28"/>
        </w:rPr>
        <w:t>Андрюковского сельского поселения Мостовского  района</w:t>
      </w:r>
      <w:r>
        <w:rPr>
          <w:rFonts w:cs="Calibri"/>
          <w:sz w:val="28"/>
          <w:szCs w:val="28"/>
        </w:rPr>
        <w:t>. Ответственный за выполнение мероприятий Программы:- является главный распорядитель средств федерального, краевого и местного бюджетов; -в соответствии с законодательством Российской Федерации несет ответственность в пределах своей компетенции за реализацию программных мероприятий и нецелевое использование выделяемых бюджетных средств</w:t>
      </w:r>
      <w:r>
        <w:rPr>
          <w:sz w:val="28"/>
          <w:szCs w:val="28"/>
        </w:rPr>
        <w:t>; разрабатывает нормативные правовые акты, необходимые для эффективной реализации мероприятий Программы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600"/>
      <w:bookmarkStart w:id="7" w:name="sub_600"/>
      <w:bookmarkEnd w:id="7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Оценка социально-экономической и экологической эффективности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600"/>
      <w:bookmarkEnd w:id="8"/>
      <w:r>
        <w:rPr>
          <w:sz w:val="28"/>
          <w:szCs w:val="28"/>
        </w:rPr>
        <w:t>Реализация программных мероприятий будет способствовать созданию условий для устойчивого развития сельских территорий и обеспечит достижение следующих положительных результатов, определяющих ее социально-экономическую эффектив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семей, позволяющее решить жилищную проблему для семей, проживающих в сельской местности и признанных нуждающимися в улучшении жилищных усло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и молодых специалистов, позволяющее сократить потребность организаций агропромышленного комплекса и социальной сферы села в квалифицированных специали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уровня социально-инженерного обустройства в сельской местности, в том числе обеспечение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активности граждан в решении общественно значимых проблем в сельских посел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лучшению демографической ситуации в сельской местности и сохранению тенденций роста рождаемости и повышения продолжительности жизни сельского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реализации мероприятий Программы выражается в увеличении объемов производства сельскохозяйственной продукции за счет роста производительности труда, повышения кадрового потенциала агропромышленного комплекса на основе улучшения условий жизнедеятельности в сельской местности и привлечения молодых специали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инженерной инфраструктуры в сельской местности (переход на газовое отопление вместо привозного способа) позволят достичь экономического эф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софинансирования программных мероприятий будет способствовать привлечению средств внебюджетных источников на социально-инженерное обустройство населенных пунктов, расположенных в сельской ме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 с учетом применения современных технологий в организации труда, повышению налогооблагаемой базы бюджета Андрюковского сельского поселения Мостовского района и обеспечению роста сельской экономик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60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Е.В.Кожевникова»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09" w:right="567" w:gutter="0" w:header="709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560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 Знак"/>
    <w:basedOn w:val="Style12"/>
    <w:qFormat/>
    <w:rPr>
      <w:sz w:val="24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2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yperlink" Target="garantf1://2059191.1000" TargetMode="External"/><Relationship Id="rId5" Type="http://schemas.openxmlformats.org/officeDocument/2006/relationships/hyperlink" Target="garantf1://2073544.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2:00Z</dcterms:created>
  <dc:creator>Тищенко Дмитрий</dc:creator>
  <dc:description/>
  <cp:keywords/>
  <dc:language>en-US</dc:language>
  <cp:lastModifiedBy>DNA7 X86</cp:lastModifiedBy>
  <cp:lastPrinted>2017-09-26T16:46:00Z</cp:lastPrinted>
  <dcterms:modified xsi:type="dcterms:W3CDTF">2018-09-17T11:3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